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5" t="24846" r="14642" b="14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АНЮЙ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552"/>
        <w:gridCol w:w="3480"/>
      </w:tblGrid>
      <w:tr>
        <w:trPr/>
        <w:tc>
          <w:tcPr>
            <w:tcW w:w="34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 14   июля 2022 го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Анюйск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748" w:hRule="atLeast"/>
        </w:trPr>
        <w:tc>
          <w:tcPr>
            <w:tcW w:w="929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отчета об исполнении  бюджета сельского поселения Анюйск на 1 ию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сельское поселение Анюйск,                 Администрация муниципального образования сельское поселение Анюйск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ПОСТАНОВЛЯЕТ: </w:t>
      </w:r>
    </w:p>
    <w:p>
      <w:pPr>
        <w:pStyle w:val="Normal"/>
        <w:ind w:firstLine="720"/>
        <w:jc w:val="both"/>
        <w:rPr>
          <w:spacing w:val="20"/>
          <w:sz w:val="10"/>
          <w:szCs w:val="10"/>
        </w:rPr>
      </w:pPr>
      <w:r>
        <w:rPr>
          <w:spacing w:val="20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  <w:t>Утвердить отчет об исполнении бюджета сельского поселения Анюйск               на 1 июля 2022 года по доходам в сумме 1 420,0 тыс. рублей, по расходам                     1 509,8 тыс. рублей, с превышением расходов над доходами (дефицит) в сумме                               89,8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2"/>
        <w:rPr/>
      </w:pPr>
      <w:r>
        <w:rPr>
          <w:sz w:val="26"/>
          <w:szCs w:val="26"/>
        </w:rPr>
        <w:t>2.</w:t>
        <w:tab/>
        <w:t>Прилагаемый отчет об исполнении бюджета сельского поселения Анюйск на 1 июля 2022 года обнародовать в доступных для населения мес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9" w:leader="none"/>
          <w:tab w:val="left" w:pos="1184" w:leader="none"/>
        </w:tabs>
        <w:ind w:firstLine="75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>Настоящее постановление вступает в силу с момента его обнародования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Администрации муниципального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>образования сельское поселение Анюйск</w:t>
        <w:tab/>
        <w:t xml:space="preserve">                                 З. С. Якобсоне</w:t>
        <w:tab/>
        <w:t xml:space="preserve">                                </w:t>
        <w:tab/>
        <w:t xml:space="preserve"> </w:t>
        <w:tab/>
        <w:t xml:space="preserve">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Главы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2:42:00Z</dcterms:created>
  <dc:creator>Sinica</dc:creator>
  <dc:description/>
  <cp:keywords/>
  <dc:language>en-US</dc:language>
  <cp:lastModifiedBy>user</cp:lastModifiedBy>
  <dcterms:modified xsi:type="dcterms:W3CDTF">2022-07-13T23:49:00Z</dcterms:modified>
  <cp:revision>17</cp:revision>
  <dc:subject/>
  <dc:title>   </dc:title>
</cp:coreProperties>
</file>